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25270</wp:posOffset>
                </wp:positionH>
                <wp:positionV relativeFrom="paragraph">
                  <wp:posOffset>76200</wp:posOffset>
                </wp:positionV>
                <wp:extent cx="6835140" cy="820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82067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مملكة العربية السعودية                                                                              المـاد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حديث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زارة التربية والتعليم                                                                                 الصف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لث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إدارة العامة للتربية والتعليم                                                                      الوقـت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ة 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درس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سؤال الأو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جب على الأسئلة التالي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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جزاء من قام رمضان إيمانا واحتساب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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 الدعاء المستحب إذا نزل الإنسان مكانا أو واديا ؟ وما فضل هذا الدعاء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-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ضع علام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أمام العبارة الصحية وعلام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ام العبارة الخاطئة فيما يل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فضل الأعمال إلى الله اادومه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وان ق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صلاة إلى الصلاة والجمعة إلى الجمعة مكفرات للذنوب الصغيرة والكبي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 الرجل والشرك والكفر ترك الصلاة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ترك الجمعة ثلاث مرات عامدا ختم الله على قلبه ثم أصبح من الغافلين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يشرع للإنسان تحية المسجد أربع ركعات إذا دخل المسجد في أي وقت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وتر أول الليل أفضل من الوتر في آخر اللي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عرف على الصحابي فيما يلي ثم ضع اسم الصحابي في ترجمته الصحيح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عبدالله بن مسعود 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أبو ذر الغفاري  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انس بن مالك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ضي الله تعالى عنه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كان خامس السابقين إلى الإسلام وأول من حيا رسول الله بتحية الإسلام وبايع رسول الله على ألا تأخذه في الله لومه لائ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وكان مشهورا بالزهد وروى عددا  من الأحاديث  توفي 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من صغار الصحابة خدم رسول الله عندما هاجر إلى المدينة عشر سنين ولذا اخذ عنه علما كثيرا فكان من فقهاء الصحابة وعلماؤهم وانتقل أخر حياته إلى البصرة ليفقه الناس ويعلمهم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كان من آخر الصحابة موتا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وف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93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كان من السابقين إلى الإسلام وأول من جهر بالقران بمكة وهاجر الهجرتين إلى الحبشة ثم إلى المدينة شهد له الرسو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الجنة وأوصى إن يؤخذ القران منه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كان من كبار علماء الصحابة ومن المكثرين لرواية الحديث النبوي بعثه عم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ن الخطاب إلى الكوفة معلما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وفي 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8.2pt;height:646.2pt;mso-wrap-distance-left:9.05pt;mso-wrap-distance-right:9.05pt;mso-wrap-distance-top:0pt;mso-wrap-distance-bottom:0pt;margin-top:6pt;mso-position-vertical-relative:text;margin-left:120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مملكة العربية السعودية                                                                              المـاد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حديث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زارة التربية والتعليم                                                                                 الصف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ثالث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إدارة العامة للتربية والتعليم                                                                      الوقـت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اعة 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مدرس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سؤال الأو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أ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جب على الأسئلة التالي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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ماجزاء من قام رمضان إيمانا واحتسابا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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ما الدعاء المستحب إذا نزل الإنسان مكانا أو واديا ؟ وما فضل هذا الدعاء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-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ضع علام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√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أمام العبارة الصحية وعلام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×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أمام العبارة الخاطئة فيما يل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أفضل الأعمال إلى الله اادومه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وان ق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صلاة إلى الصلاة والجمعة إلى الجمعة مكفرات للذنوب الصغيرة والكبي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3"/>
                          <w:szCs w:val="23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بين الرجل والشرك والكفر ترك الصلاة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ترك الجمعة ثلاث مرات عامدا ختم الله على قلبه ثم أصبح من الغافلين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يشرع للإنسان تحية المسجد أربع ركعات إذا دخل المسجد في أي وقت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وتر أول الليل أفضل من الوتر في آخر اللي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ج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عرف على الصحابي فيما يلي ثم ضع اسم الصحابي في ترجمته الصحيح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عبدالله بن مسعود 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   أبو ذر الغفاري  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انس بن مالك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رضي الله تعالى عنه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كان خامس السابقين إلى الإسلام وأول من حيا رسول الله بتحية الإسلام وبايع رسول الله على ألا تأخذه في الله لومه لائ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وكان مشهورا بالزهد وروى عددا  من الأحاديث  توفي سنة </w:t>
                      </w:r>
                      <w:r>
                        <w:rPr>
                          <w:sz w:val="27"/>
                          <w:szCs w:val="27"/>
                        </w:rPr>
                        <w:t>32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"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  <w:t>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من صغار الصحابة خدم رسول الله عندما هاجر إلى المدينة عشر سنين ولذا اخذ عنه علما كثيرا فكان من فقهاء الصحابة وعلماؤهم وانتقل أخر حياته إلى البصرة ليفقه الناس ويعلمهم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كان من آخر الصحابة موتا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وفي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سنة </w:t>
                      </w:r>
                      <w:r>
                        <w:rPr>
                          <w:sz w:val="27"/>
                          <w:szCs w:val="27"/>
                        </w:rPr>
                        <w:t>93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  <w:t>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كان من السابقين إلى الإسلام وأول من جهر بالقران بمكة وهاجر الهجرتين إلى الحبشة ثم إلى المدينة شهد له الرسو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الجنة وأوصى إن يؤخذ القران منه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كان من كبار علماء الصحابة ومن المكثرين لرواية الحديث النبوي بعثه عمر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ن الخطاب إلى الكوفة معلما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وفي سنة </w:t>
                      </w:r>
                      <w:r>
                        <w:rPr>
                          <w:sz w:val="27"/>
                          <w:szCs w:val="27"/>
                        </w:rPr>
                        <w:t>32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43095</wp:posOffset>
                </wp:positionH>
                <wp:positionV relativeFrom="paragraph">
                  <wp:posOffset>53340</wp:posOffset>
                </wp:positionV>
                <wp:extent cx="891540" cy="60325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0501" w:dyaOrig="103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.65pt;height:40.2pt" filled="f" o:ole="">
                                  <v:imagedata r:id="rId3" o:title=""/>
                                </v:shape>
                                <o:OLEObject Type="Embed" ProgID="" ShapeID="ole_rId2" DrawAspect="Content" ObjectID="_23262594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47.5pt;mso-wrap-distance-left:9.05pt;mso-wrap-distance-right:9.05pt;mso-wrap-distance-top:0pt;mso-wrap-distance-bottom:0pt;margin-top:4.2pt;mso-position-vertical-relative:text;margin-left:349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0501" w:dyaOrig="103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.65pt;height:40.2pt" filled="f" o:ole="">
                            <v:imagedata r:id="rId5" o:title=""/>
                          </v:shape>
                          <o:OLEObject Type="Embed" ProgID="" ShapeID="ole_rId4" DrawAspect="Content" ObjectID="_123506785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90065</wp:posOffset>
                </wp:positionH>
                <wp:positionV relativeFrom="paragraph">
                  <wp:posOffset>843915</wp:posOffset>
                </wp:positionV>
                <wp:extent cx="6419850" cy="3619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بار الفصل الدراسي الأول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دور الاول  لعام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66.45pt;mso-position-vertical-relative:text;margin-left:14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ختبار الفصل الدراسي الأول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دور الاول  لعام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/>
                          <w:rtl w:val="true"/>
                        </w:rPr>
                        <w:t>: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90365</wp:posOffset>
                </wp:positionH>
                <wp:positionV relativeFrom="paragraph">
                  <wp:posOffset>7130415</wp:posOffset>
                </wp:positionV>
                <wp:extent cx="18478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ابع الأسئلة خلف الور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561.45pt;mso-position-vertical-relative:text;margin-left:32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ابع الأسئلة خلف الور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847965</wp:posOffset>
                </wp:positionH>
                <wp:positionV relativeFrom="paragraph">
                  <wp:posOffset>1415415</wp:posOffset>
                </wp:positionV>
                <wp:extent cx="361950" cy="24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11.45pt;mso-position-vertical-relative:text;margin-left:6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847965</wp:posOffset>
                </wp:positionH>
                <wp:positionV relativeFrom="paragraph">
                  <wp:posOffset>3129915</wp:posOffset>
                </wp:positionV>
                <wp:extent cx="3619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46.45pt;mso-position-vertical-relative:text;margin-left:6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733665</wp:posOffset>
                </wp:positionH>
                <wp:positionV relativeFrom="paragraph">
                  <wp:posOffset>7130415</wp:posOffset>
                </wp:positionV>
                <wp:extent cx="36195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561.45pt;mso-position-vertical-relative:text;margin-left:608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7:34:00Z</dcterms:created>
  <dc:creator> </dc:creator>
  <dc:description/>
  <cp:keywords/>
  <dc:language>en-US</dc:language>
  <cp:lastModifiedBy>Azizyh</cp:lastModifiedBy>
  <dcterms:modified xsi:type="dcterms:W3CDTF">2009-01-21T23:29:00Z</dcterms:modified>
  <cp:revision>13</cp:revision>
  <dc:subject/>
  <dc:title/>
</cp:coreProperties>
</file>